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sady udzielania pożyczek przez Powiatowy Urząd Pracy w Otwock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 Funduszu Pracy na sfinansowanie kosztów szkoleni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życzki szkoleniowe udzielane są na podstawie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Ustawy z dnia 20 kwietnia 2004r. o promocji zatrudnienia i instytucjach rynku pracy (Dz. U. z 2008r. Nr 63, poz. 415 ze zm.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Kodeksu Cywilnego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Niniejszego regulami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a może na wniosek bezrobotnego lub żołnierza rezerwy udzielić pożyczki na sfinansowanie kosztów szkolenia do wysokości czterokrotnego przeciętnego wynagrodzenia obowiązującego w dniu podpisania z nim umowy, w celu umożliwienia podjęcia zatrudnienia lub innej pracy zarobkowej </w:t>
      </w:r>
      <w:r>
        <w:rPr>
          <w:b/>
          <w:sz w:val="24"/>
          <w:szCs w:val="24"/>
          <w:u w:val="single"/>
        </w:rPr>
        <w:t>wymagającego szczególnych kwalifikacji.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 szczególne kwalifikacje należy rozumieć kwalifikacje, które wymagane są przez pracodawcę i które są warunkiem zatrudn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powinno trwać nie dłużej niż 6 miesięcy, a w przypadkach uzasadnionych programem szkolenia w danym zawodzie – nie dłużej niż 12 miesięc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życzki udzielane są wyłącznie na szkolenia przeprowadzane przez instytucje szkoleniowe wpisane do rejestru prowadzonego przez Wojewódzki Urząd Prac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życzka na sfinansowanie kosztów szkolenia jest nie oprocentowana, a okres jej spłaty nie może przekroczyć 18 miesięcy od ustalonego w umowie dnia zakończenia szko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 rat pożyczki nie wpłaconych w terminie określonym w harmonogramie spłat Pożyczkodawcy na ich finansowanie, pobierane są odsetki ustaw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okość udzielonych pożyczek uzależniona jest od posiadanych środków przeznaczonych na ich sfinans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Ubiegający się o udzielenie pożyczki na sfinansowanie kosztów szkolenia składa                 w Powiatowym Urzędzie Pracy w Otwocku wniosek określa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800" w:hanging="1091"/>
        <w:jc w:val="both"/>
        <w:rPr>
          <w:sz w:val="24"/>
          <w:szCs w:val="24"/>
        </w:rPr>
      </w:pPr>
      <w:r>
        <w:rPr>
          <w:sz w:val="24"/>
          <w:szCs w:val="24"/>
        </w:rPr>
        <w:t>wysokość pożycz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800" w:hanging="1091"/>
        <w:jc w:val="both"/>
        <w:rPr>
          <w:sz w:val="24"/>
          <w:szCs w:val="24"/>
        </w:rPr>
      </w:pPr>
      <w:r>
        <w:rPr>
          <w:sz w:val="24"/>
          <w:szCs w:val="24"/>
        </w:rPr>
        <w:t>nazwę szkol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800" w:hanging="1091"/>
        <w:jc w:val="both"/>
        <w:rPr>
          <w:sz w:val="24"/>
          <w:szCs w:val="24"/>
        </w:rPr>
      </w:pPr>
      <w:r>
        <w:rPr>
          <w:sz w:val="24"/>
          <w:szCs w:val="24"/>
        </w:rPr>
        <w:t>uzasadnienie wyboru określonego kierunku szkol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800" w:hanging="1091"/>
        <w:jc w:val="both"/>
        <w:rPr>
          <w:sz w:val="24"/>
          <w:szCs w:val="24"/>
        </w:rPr>
      </w:pPr>
      <w:r>
        <w:rPr>
          <w:sz w:val="24"/>
          <w:szCs w:val="24"/>
        </w:rPr>
        <w:t>deklaracje organizatora szkol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proponowany sposób spłaty pożyczki (w całości, na raty – ewentualna ilość rat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wskazanie porę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nioski o udzielenie pożyczki na sfinansowanie kosztów szkolenia rozpatrywane                  są wg kolejności zgłoszeń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 przyznaniu lub odmowie udzielenia pożyczki Powiatowy Urząd Pracy w Otwocku powiadamia Wnioskodawcę w formie pisemnej w okresie nie przekraczającym 30 dni od dnia złożenia kompletnego wniosku (wraz z załącznik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5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Udzielenie pożyczki następuje w drodze umowy cywilnoprawnej zawartej pomiędzy Starostą a pożyczkobiorcą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ożyczkobiorca zobowiązany jest do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wykorzystania  udzielonej pożyczki zgodnie z jej przeznaczeniem określonym             we wniosku i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2084" w:hanging="1375"/>
        <w:jc w:val="both"/>
        <w:rPr>
          <w:sz w:val="24"/>
          <w:szCs w:val="24"/>
        </w:rPr>
      </w:pPr>
      <w:r>
        <w:rPr>
          <w:sz w:val="24"/>
          <w:szCs w:val="24"/>
        </w:rPr>
        <w:t>rozpoczęcia szkolenia w terminie określonym w umowie pożyczki,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rzekazywania (co miesiąc) Pożyczkodawcy zaświadczenia o obecności Pożyczkobiorcy na każdych zajęciach szkoleniowych, w terminie do  5 dnia następnego miesiąc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rozliczania się z udzielonej pożyczki, przedstawiając pożyczkodawcy rachunek lub fakturę zapłaty za szkolenie w nieprzekraczalnym terminie do 1 miesiąca            od ukończenia szkol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dostarczenia Pożyczkodawcy dokumentu potwierdzającego fakt ukończenia szkolenia w terminie do 1 miesiąca od dnia jego zakońc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ywania spłat pożyczki w terminach określonych w harmonogramie spłat załączonym do umowy poż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niezwłocznego zawiadomienia Pożyczkodawcy o fakcie przerwania szkolenia oraz o zmianie terminu szkolenia przez instytucję szkoleniową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Zabezpieczeniem ewentualnego zwrotu pożyczki jest weksel in blanco potwierdzony przez 2 poręczyciel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ręczyciele zobowiązani są do [przedłożenia zaświadczenia o wysokości osiąganych uśrednionych zarobków z 3 miesięcy, a w przypadku osób prowadzących działalność na własny rachunek zaświadczenia z Urzędu Skarbowego o wysokości dochodu za ostatni rok poprzedzający złożenie wniosku oraz oświadczenia o wysokości uśrednionego dochodu  z ostatnich 3 miesięc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oręczycielami mogą być osoby, których miesięczny dochód wynosi co najmniej 50% przeciętnego wyna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oręczycielami nie mogą być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emeryci po 70 roku życia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współmałżonek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osoby zatrudnione na czas określony krótszy niż 2 lata,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pracownicy zakładu będącego w likwidacji,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pracownicy będący w okresie wypowiedzenia umowy o pracę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Pożyczkobiorca oraz poręczyciele, pozostający w związku małżeńskim, zobowiązani są do złożenia w obecności pracownika Powiatowego Urzędu Pracy w Otwocku oświadczenia o wyrażeniu zgody na zaciągnięcie pożyczki (udzielenia poręczeni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W przypadku wykorzystania pożyczki na inne cele niż określone w umowie, niepodjęcia lub nieukończenia szkolenia pożyczka podlega bezzwłocznemu zwrotowi w całości wraz z odsetkami ustaw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iniejsze zasady wchodzi w życie z dniem podpisania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wock, dnia ……………….</w:t>
        <w:tab/>
        <w:tab/>
        <w:tab/>
        <w:tab/>
        <w:tab/>
        <w:t>……………………………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/>
        <w:t>(Dyrektor PUP Otwock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….……………………………</w:t>
      </w:r>
    </w:p>
    <w:p>
      <w:pPr>
        <w:pStyle w:val="Normal"/>
        <w:jc w:val="both"/>
        <w:rPr/>
      </w:pPr>
      <w:r>
        <w:rPr/>
        <w:t>Nr wniosku……………..</w:t>
        <w:tab/>
        <w:tab/>
        <w:tab/>
        <w:tab/>
        <w:tab/>
        <w:tab/>
        <w:tab/>
        <w:t xml:space="preserve">          (miejscowość, data)</w:t>
      </w:r>
    </w:p>
    <w:p>
      <w:pPr>
        <w:pStyle w:val="Normal"/>
        <w:jc w:val="both"/>
        <w:rPr/>
      </w:pPr>
      <w:r>
        <w:rPr/>
        <w:t>Data złożenia wniosku w PUP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NIOSEK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O UDZIELENIE POŻYCZKI SZKOLENIOWEJ Z FUNDUSZU PRACY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 SFINANSOWANIE KOSZTÓW SZKOL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5"/>
        </w:numPr>
        <w:pBdr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e o wnioskodawcy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Imię i nazwisko …………………………………………………………………………................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Nr ewidencyjny ….   …………………………………. Data rejestracji ………………………….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ind w:left="851" w:hanging="851"/>
        <w:rPr/>
      </w:pPr>
      <w:r>
        <w:rPr>
          <w:sz w:val="22"/>
          <w:szCs w:val="22"/>
        </w:rPr>
        <w:t>Data urodzenia ………………………………………...  Stan cywilny ……………………………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Adres zamieszkania  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dres korespondencyjny……………………………………………Nr telefonu …………………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Seria i numer dowodu osobistego…………………………...PESEL………………………………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Nazwa i rok ukończenia szkoły…………………………………………………………………….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wód wyuczony……………………………………………………………………………………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wód ostatnio wykonywany ………………………………………………………………………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aż pracy ………………………………………………………………………………………….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statnie miejsce pracy ……………………………………………………………………………..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Forma rozwiązania umowy o pracę ………………………………………………………………...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tychczasowa pomoc ze strony PUP:</w:t>
        <w:tab/>
        <w:tab/>
        <w:t>TAK □</w:t>
        <w:tab/>
        <w:tab/>
        <w:tab/>
        <w:t>NIE □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Jeżeli tak, to jakiej formy pomocy udzielono? ..................................................................................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701" w:hanging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3780" w:hanging="37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o wielkości i celowości pożycz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Określenie wysokości pożyczki …………………………………………………………………....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zwa szkolenia ……………………………………………………………………………………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Uzasadnienie potrzeby szkolenia, które umożliwi podjęcie zatrudnienia wymagających szczególnych kwalifikacji …………………………………………………………………………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3780" w:hanging="37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o szkoleniu planowanym do sfinansowania w ramach pożyczki*</w:t>
      </w:r>
    </w:p>
    <w:p>
      <w:pPr>
        <w:pStyle w:val="Normal"/>
        <w:ind w:left="30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491" w:hanging="4491"/>
        <w:jc w:val="both"/>
        <w:rPr>
          <w:sz w:val="22"/>
          <w:szCs w:val="22"/>
        </w:rPr>
      </w:pPr>
      <w:r>
        <w:rPr>
          <w:sz w:val="22"/>
          <w:szCs w:val="22"/>
        </w:rPr>
        <w:t>Nazwa jednostki szkolącej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491" w:hanging="4491"/>
        <w:jc w:val="both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…………..</w:t>
      </w:r>
    </w:p>
    <w:p>
      <w:pPr>
        <w:pStyle w:val="Normal"/>
        <w:ind w:left="4320" w:hanging="41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491" w:hanging="4491"/>
        <w:jc w:val="both"/>
        <w:rPr>
          <w:sz w:val="22"/>
          <w:szCs w:val="22"/>
        </w:rPr>
      </w:pPr>
      <w:r>
        <w:rPr>
          <w:sz w:val="22"/>
          <w:szCs w:val="22"/>
        </w:rPr>
        <w:t>Nr telefonu/ faxu 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zwa szkolenia proponowanego przez pożyczkobiorcę …………………………………………..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Termin realizacji szkolenia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ata rozpoczęcia ……………………………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Data zakończenia 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Miejsce szkolenia 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oszt szkolenia ……………………………………………………………………………………..</w:t>
      </w:r>
    </w:p>
    <w:p>
      <w:pPr>
        <w:pStyle w:val="Normal"/>
        <w:ind w:left="426" w:hanging="0"/>
        <w:rPr/>
      </w:pPr>
      <w:r>
        <w:rPr/>
        <w:t>* do powyższej informacji proszę dołączyć wypełnioną deklarację organizatora szkolenia (załącznik nr 1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datki wnioskodawcy związane z podjęciem szkol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Należność dla jednostki szkoleniowej …………………………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oszty dojazdu do jednostki szkolącej, jeżeli szkolenie odbywa się w miejscowości innej niż miejsce zameldowania stałego lub czasowego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Ilość przejazdów…………………………….   Jednostkowa cena biletu………………………….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Kwota ogółem ……………………………………………………………………………………...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3.    Koszty zakwaterowania, jeżeli szkolenie odbywa się w miejscowości innej niż miejsce zameldowania stałego lub czasowego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ość noclegów……………………………….. Jednostkowa cena noclegu ……………………….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wota ogółem ……………………………………………………………………………………….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4.    Koszty ewentualnych badań lekarskich ……………………………………………………………..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5.    Suma wydatków ogółem ………………………………………………………….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b/>
          <w:sz w:val="24"/>
          <w:szCs w:val="24"/>
        </w:rPr>
        <w:t>V.   Propozycje wnioskodawcy dotyczące warunków spłaty pożyczki</w:t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lanowany termin spłaty pożyczki 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sokość miesięcznych rat ………………………………………………………………………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Liczba rat  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VI.   Oświadczenie wnioskod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Oświadczam, że zostałem(łam) pouczony(a) o odpowiedzialności karnej z art. 233 § 1 KK             za składanie fałszywych oświadcz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/>
        <w:t>(czytelny podpis wnioskodawcy)</w:t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 Opinia pracownika ds. szkoleń, doradcy zawodowego w sprawie zasadności i  warunków udzielenia pożyczki szkoleniowej</w:t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Pozytywn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wota pożyczki …………………………. Planowany termin spłaty …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ysokość miesięcznych rat ……………………………Liczba rat ……………………………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Uzasadnienie ……………………………………………………………………………………. 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Negatywn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Uzasadnienia ……………………………………………………………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  <w:tab/>
        <w:tab/>
        <w:tab/>
        <w:tab/>
        <w:tab/>
        <w:t>………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data)</w:t>
        <w:tab/>
        <w:tab/>
        <w:tab/>
        <w:tab/>
        <w:tab/>
        <w:tab/>
        <w:tab/>
        <w:t xml:space="preserve"> </w:t>
        <w:tab/>
        <w:t xml:space="preserve">      (podpis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II. Decyzja dyrektora Powiatowego Urzędu Pracy </w:t>
      </w:r>
    </w:p>
    <w:p>
      <w:pPr>
        <w:pStyle w:val="Normal"/>
        <w:ind w:left="709" w:hanging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709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zytywna ………………………………………………………………………………………...</w:t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  <w:t>Kwota ……………………………………………………………………………………………..</w:t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(data i podpis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gatywna</w:t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  <w:t>Uzasadnienie ……………………………………………………………………………………...</w:t>
      </w:r>
    </w:p>
    <w:p>
      <w:pPr>
        <w:pStyle w:val="Normal"/>
        <w:ind w:left="5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data)</w:t>
        <w:tab/>
        <w:tab/>
        <w:tab/>
        <w:tab/>
        <w:tab/>
        <w:tab/>
        <w:tab/>
        <w:tab/>
        <w:tab/>
        <w:t xml:space="preserve">   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Deklaracja organizatora szkoleń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Oświadczenie współmałżonk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Oświadczenie wnioskodawcy dotyczące innych zobowiązań finansowych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Informacja dotycząca poręczycie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           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klaracja organizatora szkole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możliwości przeszkolenia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Nazwa, adres, nr telefonu organizatora szkolen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Nr zaświadczenia potwierdzającego wpis do rejestru instytucji szkoleniowych prowadzony przez Wojewódzki Urząd Pracy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Nazwa szkolenia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 kwalifikacji, umiejętności, uprawnień zawodowych po zakończeniu szkoleni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Wymagania stawiane kandydatom ………………………………………………………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Termin realizacji szkolen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ata rozpoczęcia………………………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ata zakończenia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Miejsce szkolenia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Koszt szkolenia…………….słownie…………………………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ab/>
        <w:tab/>
        <w:tab/>
        <w:tab/>
        <w:t>……………...…………………………….</w:t>
      </w:r>
    </w:p>
    <w:p>
      <w:pPr>
        <w:pStyle w:val="Normal"/>
        <w:rPr/>
      </w:pPr>
      <w:r>
        <w:rPr/>
        <w:t xml:space="preserve">             </w:t>
      </w:r>
      <w:r>
        <w:rPr/>
        <w:t>data</w:t>
        <w:tab/>
        <w:tab/>
        <w:tab/>
        <w:tab/>
        <w:tab/>
        <w:tab/>
        <w:tab/>
        <w:t>podpis i pieczęć organizatora szko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Załącznik nr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a współmałżon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spółmałżo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ię i nazwisko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korespondencyjny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ia i numer dowodu osobistego…………………………..PESEL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i adres zakładu pracy …………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świadczam, że wyrażam zgodę na udzielenie mojej/mojemu żonie/mężowi* pożyczki na sfinansowanie kosztów szkolenia w wysok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słownie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dokonywania spłat na warunkach określonych um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dpis współmałżon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ące innych zobowiązań finansowych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Nie ciążą na mnie żadne zobowiązania finansowe wynikające z zaciągniętych kredy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Ciążą na mnie zobowiązania finansowe w wysokości ……………………………………………………………………………………………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wobec……………………………………………………………………………………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dane wierzyciela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o dnia……………………………………………………………………………………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(termin spłaty zadłużeni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>Nie jestem poręczyciel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1418" w:hanging="1418"/>
        <w:rPr/>
      </w:pPr>
      <w:r>
        <w:rPr>
          <w:sz w:val="24"/>
          <w:szCs w:val="24"/>
        </w:rPr>
        <w:t>Jestem poręczycielem zadłużenia w wysokości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podpis wnioskod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ie 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dotyczące poręczycie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2084" w:hanging="20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ręczyciela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mię i Nazwisko…………………………………………………………………………..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dres korespondencyjny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Telefon…………………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eria i numer dowodu……………………………..PESEL………………………………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azwa i adres zakładu pracy …………………………………………………………….. 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ochód brutto (z ostatnich 3 miesięcy)*…………………………………………………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2084" w:hanging="20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ręczyciela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Imię i Nazwisko…………………………………………………………………………..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dres zamieszkania……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Adres korespondencyjny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Telefon……………………………………………………………………………………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eria i numer dowodu……………………………..PESEL………………………………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azwa i adres zakładu pracy …………………………………………………………….. 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ochód brutto (z ostatnich 3 miesięcy)*…………………………………………………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należy załączyć zaświadczenie z zakładów pracy poręczycieli o wysokości zarobków brut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779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18" w:hanging="171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60"/>
        </w:tabs>
        <w:ind w:left="4917" w:hanging="171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69"/>
        </w:tabs>
        <w:ind w:left="2869" w:hanging="360"/>
      </w:pPr>
      <w:rPr/>
    </w:lvl>
    <w:lvl w:ilvl="1">
      <w:start w:val="4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upperRoman"/>
      <w:lvlText w:val="%3."/>
      <w:lvlJc w:val="left"/>
      <w:pPr>
        <w:tabs>
          <w:tab w:val="num" w:pos="708"/>
        </w:tabs>
        <w:ind w:left="3780" w:hanging="72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851" w:hanging="567"/>
      </w:pPr>
      <w:rPr/>
    </w:lvl>
    <w:lvl w:ilvl="4">
      <w:start w:val="1"/>
      <w:numFmt w:val="decimal"/>
      <w:lvlText w:val="%5."/>
      <w:lvlJc w:val="left"/>
      <w:pPr>
        <w:tabs>
          <w:tab w:val="num" w:pos="4434"/>
        </w:tabs>
        <w:ind w:left="4491" w:hanging="171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2084" w:hanging="779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208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97"/>
        </w:tabs>
        <w:ind w:left="59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4"/>
        </w:tabs>
        <w:ind w:left="90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491" w:hanging="171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60"/>
        </w:tabs>
        <w:ind w:left="4917" w:hanging="17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418" w:hanging="171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43:00Z</dcterms:created>
  <dc:creator>Beatar</dc:creator>
  <dc:description/>
  <cp:keywords/>
  <dc:language>en-US</dc:language>
  <cp:lastModifiedBy>Godoń</cp:lastModifiedBy>
  <dcterms:modified xsi:type="dcterms:W3CDTF">2008-11-18T13:02:00Z</dcterms:modified>
  <cp:revision>12</cp:revision>
  <dc:subject/>
  <dc:title/>
</cp:coreProperties>
</file>